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pyrus" w:hAnsi="Papyrus" w:cs="Arial"/>
          <w:b/>
          <w:b/>
        </w:rPr>
      </w:pPr>
      <w:r>
        <w:rPr>
          <w:rFonts w:cs="Arial" w:ascii="Papyrus" w:hAnsi="Papyrus"/>
          <w:b/>
        </w:rPr>
        <w:t>Escuela Internacional Sampedrana</w:t>
      </w:r>
    </w:p>
    <w:p>
      <w:pPr>
        <w:pStyle w:val="Normal"/>
        <w:jc w:val="center"/>
        <w:rPr>
          <w:rFonts w:ascii="Papyrus" w:hAnsi="Papyrus" w:cs="Arial"/>
          <w:b/>
          <w:b/>
        </w:rPr>
      </w:pPr>
      <w:r>
        <w:rPr>
          <w:rFonts w:cs="Arial" w:ascii="Papyrus" w:hAnsi="Papyrus"/>
          <w:b/>
        </w:rPr>
        <w:t>Lic. Georgia Escobar</w:t>
      </w:r>
    </w:p>
    <w:p>
      <w:pPr>
        <w:pStyle w:val="Normal"/>
        <w:jc w:val="center"/>
        <w:rPr>
          <w:rFonts w:ascii="Papyrus" w:hAnsi="Papyrus" w:cs="Arial"/>
          <w:b/>
          <w:b/>
        </w:rPr>
      </w:pPr>
      <w:r>
        <w:rPr>
          <w:rFonts w:cs="Arial" w:ascii="Papyrus" w:hAnsi="Papyrus"/>
          <w:b/>
        </w:rPr>
        <w:t>Cuadro Comparativo de La Novela: Caballería, Pastoril y Picaresca</w:t>
      </w:r>
    </w:p>
    <w:p>
      <w:pPr>
        <w:pStyle w:val="Normal"/>
        <w:tabs>
          <w:tab w:val="clear" w:pos="720"/>
          <w:tab w:val="left" w:pos="1260" w:leader="none"/>
        </w:tabs>
        <w:rPr>
          <w:rFonts w:ascii="Papyrus" w:hAnsi="Papyrus" w:cs="Arial"/>
          <w:b/>
          <w:b/>
        </w:rPr>
      </w:pPr>
      <w:r>
        <w:rPr>
          <w:rFonts w:cs="Arial" w:ascii="Papyrus" w:hAnsi="Papyrus"/>
          <w:b/>
        </w:rPr>
        <w:t>Nombre___________________</w:t>
        <w:tab/>
        <w:tab/>
        <w:t>Sección___________</w:t>
        <w:tab/>
        <w:tab/>
        <w:t>Fecha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</w:rPr>
        <w:t xml:space="preserve">                           </w:t>
      </w:r>
      <w:r>
        <w:rPr>
          <w:rFonts w:cs="Arial" w:ascii="Arial" w:hAnsi="Arial"/>
          <w:b/>
        </w:rPr>
        <w:t xml:space="preserve">CABALLERIA                        PASTORIL                           PICARESCA             </w:t>
      </w:r>
    </w:p>
    <w:tbl>
      <w:tblPr>
        <w:tblW w:w="108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2970"/>
        <w:gridCol w:w="2956"/>
        <w:gridCol w:w="2936"/>
      </w:tblGrid>
      <w:tr>
        <w:trPr>
          <w:trHeight w:val="339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País de Orige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FRANCIA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Carolingio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8" w:leader="none"/>
              </w:tabs>
              <w:ind w:left="288" w:hanging="180"/>
              <w:rPr/>
            </w:pPr>
            <w:r>
              <w:rPr>
                <w:rFonts w:cs="Arial" w:ascii="Arial" w:hAnsi="Arial"/>
                <w:bCs/>
              </w:rPr>
              <w:t>Hazañas de Carlomagn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INGLATERRA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retó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8" w:leader="none"/>
              </w:tabs>
              <w:ind w:left="288" w:hanging="180"/>
              <w:jc w:val="both"/>
              <w:rPr/>
            </w:pPr>
            <w:r>
              <w:rPr>
                <w:rFonts w:cs="Arial" w:ascii="Arial" w:hAnsi="Arial"/>
                <w:bCs/>
              </w:rPr>
              <w:t>Rey Arturo y la Tabla Redond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GRECIA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lásic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" w:leader="none"/>
              </w:tabs>
              <w:ind w:left="288" w:hanging="1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lejandro Magno y las Guerras de Troya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GRECI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ócrit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6" w:leader="none"/>
              </w:tabs>
              <w:ind w:left="336" w:hanging="180"/>
              <w:jc w:val="both"/>
              <w:rPr/>
            </w:pPr>
            <w:r>
              <w:rPr>
                <w:rFonts w:cs="Arial" w:ascii="Arial" w:hAnsi="Arial"/>
                <w:bCs/>
              </w:rPr>
              <w:t>Idea del campo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irgili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6" w:leader="none"/>
              </w:tabs>
              <w:ind w:left="516" w:hanging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eórgicas y Bucólica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ITALI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annazar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6" w:leader="none"/>
              </w:tabs>
              <w:ind w:left="336" w:hanging="180"/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  <w:u w:val="single"/>
              </w:rPr>
              <w:t>La Arca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ESPAÑA</w:t>
            </w:r>
          </w:p>
        </w:tc>
      </w:tr>
      <w:tr>
        <w:trPr>
          <w:trHeight w:val="55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Geografí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No hay verosimilitud de la geografí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Inexacta – Gaul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ballero viene de un lugar    Grecia Gaula  Mancha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vela idealizada sin geografía exact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erca de un rí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O EZL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exact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alidad geográfica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ídic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manca Almorox, Escalon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qued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led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ch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zarillo de Tormes</w:t>
            </w:r>
          </w:p>
        </w:tc>
      </w:tr>
      <w:tr>
        <w:trPr>
          <w:trHeight w:val="206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Obra que forma escuel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ADIS DE GAULA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DIANA de JORGE MONTEMAYOR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LAZARILLO DE TORMES</w:t>
              <w:br/>
            </w:r>
            <w:r>
              <w:rPr>
                <w:rFonts w:cs="Arial" w:ascii="Arial" w:hAnsi="Arial"/>
                <w:bCs/>
              </w:rPr>
              <w:t>No forma escuela rápidamente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Otras obras de este tip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 SERGAS DE ESPLANDI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ADIS de GREC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DIANA ENAMORADA 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l POL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GALATEA DE CERVANT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ARCADIA de LOPE DE VEG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ZMAN DE ALFARCHE 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O ALEM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BUSCON DE QUEVED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Tipo de obra idealizada o realist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alizada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alizad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sta</w:t>
            </w:r>
          </w:p>
        </w:tc>
      </w:tr>
      <w:tr>
        <w:trPr>
          <w:trHeight w:val="16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Clase social a la que pertenece el protagonis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ble linaj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y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tesanos disfrazados de pastores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undo realista y del bajo mundo o hamp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tihéro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ícaro Figura nacional Española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Armas del protagonis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ada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zon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ad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calibu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lmo </w:t>
            </w: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04900" cy="89408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40" r="-3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ball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efal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cinant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bieca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ind w:left="480" w:hanging="0"/>
              <w:jc w:val="center"/>
              <w:rPr/>
            </w:pPr>
            <w:r>
              <w:rPr>
                <w:rFonts w:cs="Arial" w:ascii="Arial" w:hAnsi="Arial"/>
                <w:lang w:val="es-ES"/>
              </w:rPr>
              <w:t xml:space="preserve">Rabel </w:t>
            </w:r>
            <w:r>
              <w:rPr>
                <w:rStyle w:val="Eacep1"/>
                <w:rFonts w:eastAsia="Arial Unicode MS" w:cs="Arial" w:ascii="Arial" w:hAnsi="Arial"/>
                <w:lang w:val="es-ES"/>
              </w:rPr>
              <w:t>Instrumento musical pastoril, pequeño, de hechura como la del laúd y compuesto de tres cuerdas solas, que se tocan con arco y tienen un sonido muy agudo.</w:t>
            </w:r>
          </w:p>
          <w:p>
            <w:pPr>
              <w:pStyle w:val="NormalWeb"/>
              <w:spacing w:before="280" w:after="0"/>
              <w:ind w:left="480" w:hanging="0"/>
              <w:jc w:val="center"/>
              <w:rPr>
                <w:rFonts w:ascii="Arial" w:hAnsi="Arial" w:eastAsia="Arial Unicode MS" w:cs="Arial"/>
                <w:lang w:val="es-ES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556260" cy="855345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5" t="-29" r="-4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85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1_2"/>
            <w:bookmarkEnd w:id="0"/>
            <w:r>
              <w:rPr>
                <w:rFonts w:cs="Arial" w:ascii="Arial" w:hAnsi="Arial"/>
              </w:rPr>
              <w:t>curró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yado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487680" cy="641350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1" t="-46" r="-6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astucia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Actitud ante la muj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dealización de la mujer   Oriana  noble linaj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ulcinea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ulce enemiga   idealización de la muj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ana (Elisa y galatea 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  ha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hay amor</w:t>
            </w:r>
          </w:p>
        </w:tc>
      </w:tr>
      <w:tr>
        <w:trPr>
          <w:trHeight w:val="864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Motiv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Hazañas para lograr el amor de la dama y tropieza con grandes dificultades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stores exponen quejas amorosas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HAMBRE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Característic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lsa idealización de la vid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xaltación del espíritu aventurero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irtudcaballeresca  el amor, la lealtad, el hono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mbientefantástico idealiz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fantasía  dragones y gigant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azañas son exagerada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ntur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dealización del paisaje comparte el dolor del pasto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turaleza estática río verdes prados, aguas cristalina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con elementos mágicos magia sirenas ninfa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zcla prosa y verso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ultitud de episodios sentimentale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stor ocioso   pasa lamentándo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cción lent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dad de la vid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scrita en primera person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ueva concepción del mundo en el que vive que se ve  a través de sus personaje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irve a muchos amos(escala de la sociedad)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ritica de la sociedad  Iglesi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nidad de múltiples episodios a través del pícaro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etamente española no importada.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6095"/>
      </w:tblGrid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iferencias Entre la Épica y la Novela de Caballerí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Épica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azañas históricas del Héro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eracidad histórica geográfic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stino superior religioso o patri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éroe personaje rudo sencill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viene tradición ora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ers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pósito notici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iglo XI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vel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azañas individualizadas personajes ficticio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eografía inexact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mor de una dam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ballero cortesano pulid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viene de épic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vela pros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pósito diverti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Siglo XV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8"/>
      <w:type w:val="nextPage"/>
      <w:pgSz w:w="12240" w:h="15840"/>
      <w:pgMar w:left="540" w:right="900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acep1">
    <w:name w:val="eacep1"/>
    <w:basedOn w:val="DefaultParagraphFont"/>
    <w:qFormat/>
    <w:rPr>
      <w:color w:val="000000"/>
    </w:rPr>
  </w:style>
  <w:style w:type="character" w:styleId="Eordenaceplema1">
    <w:name w:val="eordenaceplema1"/>
    <w:basedOn w:val="DefaultParagraphFont"/>
    <w:qFormat/>
    <w:rPr>
      <w:color w:val="0000FF"/>
    </w:rPr>
  </w:style>
  <w:style w:type="character" w:styleId="Eabrvnoedit1">
    <w:name w:val="eabrvnoedit1"/>
    <w:basedOn w:val="DefaultParagraphFont"/>
    <w:qFormat/>
    <w:rPr>
      <w:color w:val="B3B3B3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Batang;바탕"/>
      <w:lang w:val="en-US"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hn/imgres?imgurl=http://www.quixote.tv/yelmo.gif&amp;imgrefurl=http://www.quixote.tv/yelmo.htm&amp;h=246&amp;w=302&amp;sz=18&amp;hl=es&amp;start=3&amp;tbnid=Wo3GIpOfNEs4eM:&amp;tbnh=94&amp;tbnw=116&amp;prev=/images%3Fq%3Dyelmo%26gbv%3D2%26svnum%3D10%26hl%3Des%26sa%3D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.google.hn/imgres?imgurl=http://www.puc.cl/faba/ARTESANIA/FOTOS/FULL/CHILE/A.71.jpg&amp;imgrefurl=http://www.puc.cl/faba/ARTESANIA/CHILE/ArtesaniaX.html&amp;h=482&amp;w=315&amp;sz=28&amp;hl=es&amp;start=2&amp;tbnid=XZAuA5s5lIB_KM:&amp;tbnh=129&amp;tbnw=84&amp;prev=/images%3Fq%3DrABEL%2B%26gbv%3D2%26svnum%3D10%26hl%3Des%26sa%3D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images.google.hn/imgres?imgurl=http://eclesalia.blogia.com/upload/20060503205350-cayado.jpg&amp;imgrefurl=http://eclesalia.blogia.com/2006/mayo.php&amp;h=100&amp;w=76&amp;sz=4&amp;hl=es&amp;start=9&amp;tbnid=IuPXVTmSFy7YCM:&amp;tbnh=82&amp;tbnw=62&amp;prev=/images%3Fq%3Dcayado%2B%26gbv%3D2%26svnum%3D10%26hl%3Des%26sa%3DG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4T14:04:00Z</dcterms:created>
  <dc:creator>....</dc:creator>
  <dc:description/>
  <dc:language>en-US</dc:language>
  <cp:lastModifiedBy>Mami</cp:lastModifiedBy>
  <cp:lastPrinted>2007-03-20T10:24:00Z</cp:lastPrinted>
  <dcterms:modified xsi:type="dcterms:W3CDTF">2010-04-04T14:04:00Z</dcterms:modified>
  <cp:revision>2</cp:revision>
  <dc:subject/>
  <dc:title>Cuadro comparativo de la novela caballería, pastoril y picaresca</dc:title>
</cp:coreProperties>
</file>